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30953917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7327582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